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color w:val="333333"/>
          <w:sz w:val="28"/>
          <w:szCs w:val="28"/>
          <w:shd w:fill="FFFFFF" w:val="clear"/>
        </w:rPr>
        <w:t>Прокурор Камешковского района Владимир Мановец принял участие в «Правовом поез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курор Камешковского района Владимир Мановец принял участие в проекте «Правовой поезд», реализуемом по инициативе Уполномоченного п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авам человека во Владимирской области Людмилы Романовой совместно с прокуратурой региона, в целях оказания бесплатной юридической помощи гражданам, проживающим в том числе в сельской местност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курор совместно с Уполномоченным по правам человека во Владимирской области, представителями иных ведомств и органов исполнительной власти провели приём граждан в Вахромеевском, Второвском и Пенкинском сельских поселениях Камешковского района, обсудили острые вопросы, касающиеся жизни граждан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сновном, поступившие обращения касались вопросов содержания автомобильных дорог общего пользования, электроснабжения, земельных отношений, природопользования и лекарственного обеспече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обратившимся за правовой помощью прокурором района даны соответствующие разъяснения законодательства, часть проблем решена незамедлительно. По вопросам, требующим детального изучения, организовано проведение проверок.</w:t>
      </w:r>
    </w:p>
    <w:p>
      <w:pPr>
        <w:pStyle w:val="Normal"/>
        <w:ind w:firstLine="709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026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026" w:leader="none"/>
        </w:tabs>
        <w:spacing w:lineRule="exact" w:line="240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Прокурор района</w:t>
      </w:r>
    </w:p>
    <w:p>
      <w:pPr>
        <w:pStyle w:val="Normal"/>
        <w:tabs>
          <w:tab w:val="clear" w:pos="708"/>
          <w:tab w:val="left" w:pos="5026" w:leader="none"/>
        </w:tabs>
        <w:spacing w:lineRule="exact" w:line="240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026" w:leader="none"/>
        </w:tabs>
        <w:spacing w:lineRule="exact" w:line="240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младший советник юстиции                                                                    В.С. Мановец</w:t>
      </w:r>
    </w:p>
    <w:p>
      <w:pPr>
        <w:pStyle w:val="Normal"/>
        <w:tabs>
          <w:tab w:val="clear" w:pos="708"/>
          <w:tab w:val="left" w:pos="5026" w:leader="none"/>
        </w:tabs>
        <w:spacing w:lineRule="exact" w:line="240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026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/>
      <w:jc w:val="both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57:00Z</dcterms:created>
  <dc:creator>1</dc:creator>
  <dc:description/>
  <cp:keywords/>
  <dc:language>en-US</dc:language>
  <cp:lastModifiedBy>Admin</cp:lastModifiedBy>
  <cp:lastPrinted>2023-10-24T10:51:00Z</cp:lastPrinted>
  <dcterms:modified xsi:type="dcterms:W3CDTF">2024-07-26T10:57:00Z</dcterms:modified>
  <cp:revision>2</cp:revision>
  <dc:subject/>
  <dc:title/>
</cp:coreProperties>
</file>